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  <w:lang w:eastAsia="cs-CZ"/>
        </w:rPr>
      </w:pPr>
      <w:r>
        <w:rPr>
          <w:rFonts w:cs="Tahoma" w:ascii="Tahoma" w:hAnsi="Tahoma"/>
          <w:b/>
          <w:bCs/>
          <w:i/>
          <w:u w:val="single"/>
          <w:lang w:eastAsia="cs-CZ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Normal"/>
        <w:rPr>
          <w:rFonts w:ascii="Tahoma" w:hAnsi="Tahoma" w:cs="Tahoma"/>
          <w:b/>
          <w:b/>
          <w:bCs/>
          <w:i/>
          <w:i/>
          <w:u w:val="single"/>
          <w:lang w:eastAsia="cs-CZ"/>
        </w:rPr>
      </w:pPr>
      <w:r>
        <w:rPr>
          <w:rFonts w:cs="Tahoma" w:ascii="Tahoma" w:hAnsi="Tahoma"/>
          <w:b/>
          <w:bCs/>
          <w:i/>
          <w:u w:val="single"/>
          <w:lang w:eastAsia="cs-CZ"/>
        </w:rPr>
      </w:r>
    </w:p>
    <w:p>
      <w:pPr>
        <w:pStyle w:val="Heading1"/>
        <w:rPr/>
      </w:pPr>
      <w:r>
        <w:rPr/>
        <w:t>38/9 Mgr. Marie Žiláková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Velké náměstí 2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Souhlasí se zadáním inzerce pro získání nového zubního lékař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 xml:space="preserve">Souhlasí s pronájmem a financováním zubní ordinace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Souhlasí s bezúročnou návratnou půjčkou pro nového zubního lékař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Souhlasí s přidělením služebního bytu pro nového zubního lékaře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 projednání v radě města dne 28. 4. 202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 xml:space="preserve">Předkládá: </w:t>
        <w:tab/>
      </w:r>
      <w:r>
        <w:rPr/>
        <w:t>Mgr. Marie Žiláková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členka RM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1) Souhlasí se zadáním inzerc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>
          <w:b/>
          <w:b/>
        </w:rPr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ouhlasí / nesouhlasí </w:t>
      </w:r>
    </w:p>
    <w:p>
      <w:pPr>
        <w:pStyle w:val="Normal"/>
        <w:rPr/>
      </w:pPr>
      <w:r>
        <w:rPr/>
        <w:t>Se zadáním inzerce na příslušných zdravotnických webech a v dalších médiích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2) Souhlasí s pronájmem a financováním zubní ordinace</w: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Souhlasí / nesouhlasí </w:t>
      </w:r>
    </w:p>
    <w:p>
      <w:pPr>
        <w:pStyle w:val="Normal"/>
        <w:jc w:val="both"/>
        <w:rPr/>
      </w:pPr>
      <w:r>
        <w:rPr/>
        <w:t>S rozpočtovým opatřením ve výši 300 000 Kč včetně DPH na financování nové zubní ordin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3) Souhlasí s bezúročnou návratnou půjčkou pro nového zubního lékař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Souhlasí / nesouhlasí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S poskytnutím bezúročné půjčky ve výši 1 milionu korun novému zubnímu lékaři, splatné </w:t>
        <w:br/>
        <w:t>do 15 let v pravidelných měsíčních splátká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Souhlasí s přidělením služebního bytu pro nového zubního lékař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Návrh usnesení:</w:t>
      </w:r>
    </w:p>
    <w:p>
      <w:pPr>
        <w:pStyle w:val="Normal"/>
        <w:jc w:val="both"/>
        <w:rPr>
          <w:b/>
          <w:b/>
          <w:bCs/>
        </w:rPr>
      </w:pPr>
      <w:r>
        <w:rPr/>
        <w:t>RM po projedná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Souhlasí / nesouhlasí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>S pronájmem služebního bytu pro nového zubního lékaře ve Strakonicích na dobu určito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;Arial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53:00Z</dcterms:created>
  <dc:creator>Romana</dc:creator>
  <dc:description/>
  <cp:keywords/>
  <dc:language>en-US</dc:language>
  <cp:lastModifiedBy>Radmila Brušáková</cp:lastModifiedBy>
  <cp:lastPrinted>2020-03-03T07:44:00Z</cp:lastPrinted>
  <dcterms:modified xsi:type="dcterms:W3CDTF">2021-04-28T12:18:00Z</dcterms:modified>
  <cp:revision>3</cp:revision>
  <dc:subject/>
  <dc:title>Městský úřad Strakonice</dc:title>
</cp:coreProperties>
</file>